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_</w:t>
        <w:tab/>
        <w:tab/>
        <w:t>Date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91 Linear Regress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hn Paul Jones was the first runner in the twentieth century to break a world record for the mile run.  His record time of 4:15.4 rekindled interest in the idea of the 4-minute mile.  This goal has now been achieved, but sportswriters had speculated for years when it would happen.  Chart I gives a list of records from 1911 to 194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ume that you are a sportswriter in 1945.  Use the data in chart I to make a prediction as to when the 4-minute mile will be ru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980"/>
        <w:gridCol w:w="3528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I--Evolution of the Mile Ru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in Secon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in Minut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n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15.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Paul Jones (U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14.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Paul Jones (U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12.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n Taber (U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10.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avo Nurmi (Finland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9.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es Ladoumegue (France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7.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k Lovelock (New Zealand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6.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nn Cunnigham (U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6.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dney Wooderson (U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6.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nder Haegg (Sweden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6.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e Anderson (Sweden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4.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nder Haegg (Sweden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2.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e Anderson (Sweden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1.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e Anderson (Sweden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1.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nder Haegg (Sweden)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>Enter the data into your calculator* and use your calculator to determine the regression line.  Write the equation in the space provided.___________________________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*Use the time in seconds and use the last two digits for the years.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Round to the nearest hundredth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w use your line of best fit and the calculator and determine the times for the following years.  </w:t>
      </w:r>
    </w:p>
    <w:tbl>
      <w:tblPr>
        <w:tblW w:w="78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3208"/>
        <w:gridCol w:w="2520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iction from calcula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ual Record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49755</wp:posOffset>
                      </wp:positionH>
                      <wp:positionV relativeFrom="paragraph">
                        <wp:posOffset>40640</wp:posOffset>
                      </wp:positionV>
                      <wp:extent cx="910590" cy="1202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0590" cy="1202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ctual Record comes fro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art I or Chart I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7pt;height:94.7pt;mso-wrap-distance-left:9.05pt;mso-wrap-distance-right:9.05pt;mso-wrap-distance-top:0pt;mso-wrap-distance-bottom:0pt;margin-top:3.2pt;mso-position-vertical-relative:text;margin-left:14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ctual Record comes fro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art I or Chart 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160"/>
        <w:gridCol w:w="2988"/>
      </w:tblGrid>
      <w:tr>
        <w:trPr>
          <w:cantSplit w:val="true"/>
        </w:trPr>
        <w:tc>
          <w:tcPr>
            <w:tcW w:w="8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II—Evolution of the Mile Ru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in Secon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in Minut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n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59.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 Bannister (U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58.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Landy (Australia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57.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ek Ibbotson (U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54.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b Elliot (Australia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54.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Snell (N. Zealand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54.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Snell (N. Zealand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53.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Jazy (France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51.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m Ryun (U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51.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m Ryun (U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51.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bert Bayi (Tanzania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49.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Walker(N. Zealand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49.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astian Coe (U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48.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ve Ovett (U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48.5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astian Coe (U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48.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ve Ovett (U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47.3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astian Coe (U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46.3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ve Cram (U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:44.3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reddine Morceli (Algeria)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Now </w:t>
      </w:r>
      <w:r>
        <w:rPr>
          <w:rFonts w:cs="Arial" w:ascii="Arial" w:hAnsi="Arial"/>
          <w:b/>
          <w:bCs/>
        </w:rPr>
        <w:t>add</w:t>
      </w:r>
      <w:r>
        <w:rPr>
          <w:rFonts w:cs="Arial" w:ascii="Arial" w:hAnsi="Arial"/>
        </w:rPr>
        <w:t xml:space="preserve"> the data from Chart II (to your calculator) to find the regression line using all of the data for the years 1911-1993.  Write the equation in the space provided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e equation from #3 to complete the middle column of the chart on the next page (#6) by making predictions for the given years.  Also, transfer your data from #2 into the first column of the cha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Now delete</w:t>
      </w:r>
      <w:r>
        <w:rPr>
          <w:rFonts w:cs="Arial" w:ascii="Arial" w:hAnsi="Arial"/>
        </w:rPr>
        <w:t xml:space="preserve"> the data from 1911-1945 and use your calculator to find the line of regression for the years 1954-1993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omplete the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column of the chart using the equation from #5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  <w:t>The first column has been recorded throughout the worksheet.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718"/>
        <w:gridCol w:w="1718"/>
        <w:gridCol w:w="1715"/>
        <w:gridCol w:w="1686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I &amp; I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I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Prediction 1911-1945 Equatio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Prediction 1911-1993 Equatio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prediction 1954-1993 Equation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ual Record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three models shows the mile record decreasing the fastes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hy did you choose that equation?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model has the most accurate prediction for each of these years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913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933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957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980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hy did you choose these equations?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0. Which equation would you use to predict the current mile record (2011)?  Explain why you would choose the equation you selected and </w:t>
      </w:r>
      <w:r>
        <w:rPr>
          <w:rFonts w:cs="Arial" w:ascii="Arial" w:hAnsi="Arial"/>
          <w:b/>
        </w:rPr>
        <w:t>convert the current time to minutes and seconds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3:55:00Z</dcterms:created>
  <dc:creator>mdougher</dc:creator>
  <dc:description/>
  <cp:keywords/>
  <dc:language>en-US</dc:language>
  <cp:lastModifiedBy>mhayden</cp:lastModifiedBy>
  <cp:lastPrinted>2004-06-24T12:28:00Z</cp:lastPrinted>
  <dcterms:modified xsi:type="dcterms:W3CDTF">2011-10-04T13:17:00Z</dcterms:modified>
  <cp:revision>3</cp:revision>
  <dc:subject/>
  <dc:title>Name__________________________________</dc:title>
</cp:coreProperties>
</file>